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ини Магазинчик 1.1</w:t>
      </w:r>
    </w:p>
    <w:p>
      <w:pPr>
        <w:pStyle w:val="Normal"/>
        <w:rPr/>
      </w:pPr>
      <w:r>
        <w:rPr/>
        <w:t xml:space="preserve">Программа предназначена для ведения учета в розничной торговле в компаниях с большим объемом продаж, данные о которых невозможно вводить в ПК. Подходит для гастрономов, магазинов бытовой химии, ларьков и т.д. Предусматривает оприходование товара, наценки, отпуск на торговые точки, ввод инвентаризаций, учет выручки, расчет долга. Позволяет определять баланс между отпущенным на точку товаром и сданной выручкой; долг за торговой точкой; сверять остатки. Поддерживает ведение складских операций: приходы, возвраты поставщику. Печатает накладные, ведет партионный учет. Программа бесплатна, но требует регистрации на сайте разработч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18:00Z</dcterms:created>
  <dc:creator>o</dc:creator>
  <dc:description/>
  <cp:keywords/>
  <dc:language>en-US</dc:language>
  <cp:lastModifiedBy>o</cp:lastModifiedBy>
  <dcterms:modified xsi:type="dcterms:W3CDTF">2010-12-13T08:27:00Z</dcterms:modified>
  <cp:revision>1</cp:revision>
  <dc:subject/>
  <dc:title>Мини Магазинчик 1</dc:title>
</cp:coreProperties>
</file>