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ини Зарплата 2.6</w:t>
      </w:r>
    </w:p>
    <w:p>
      <w:pPr>
        <w:pStyle w:val="Normal"/>
        <w:rPr/>
      </w:pPr>
      <w:r>
        <w:rPr/>
        <w:t xml:space="preserve">Программа для расчета заработной платы в небольших фирмах, предусматривающая автоматическое формирование отчетности и создание платежных поручений для уплаты налогов. Основные возможности: расчет заработной платы, НДФЛ (налог на доходы физических лиц), ЕСН (единый социальный налог), взносов на обязательное пенсионное страхование, регрессивных тарифов; автоматическое создание платежных поручений для уплаты налогов с формированием отчетности для сдачи в налоговую инспекцию, пенсионный фонд и т.д. п просмотром итоговых данных (за год) по любому из налогов. Позволяет настраивать ставки налогов для различных режимов налогообложения, а также печать расчетной ведомости на выдачу заработной платы максимум 5 сотрудникам. Утилита бесплатна, но требует регистрации на сайте разработчи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03:00Z</dcterms:created>
  <dc:creator>o</dc:creator>
  <dc:description/>
  <cp:keywords/>
  <dc:language>en-US</dc:language>
  <cp:lastModifiedBy>o</cp:lastModifiedBy>
  <dcterms:modified xsi:type="dcterms:W3CDTF">2010-12-13T08:18:00Z</dcterms:modified>
  <cp:revision>1</cp:revision>
  <dc:subject/>
  <dc:title>Мини Зарплата 2</dc:title>
</cp:coreProperties>
</file>