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>AceMoney</w:t>
      </w:r>
      <w:r>
        <w:rPr>
          <w:b/>
        </w:rPr>
        <w:t xml:space="preserve"> </w:t>
      </w:r>
      <w:r>
        <w:rPr>
          <w:b/>
          <w:lang w:val="en-US"/>
        </w:rPr>
        <w:t>Lite</w:t>
      </w:r>
      <w:r>
        <w:rPr>
          <w:b/>
        </w:rPr>
        <w:t xml:space="preserve"> 4.1.1</w:t>
      </w:r>
    </w:p>
    <w:p>
      <w:pPr>
        <w:pStyle w:val="Normal"/>
        <w:rPr/>
      </w:pPr>
      <w:r>
        <w:rPr/>
        <w:t>Программа для ведения домашней бухгалтерии, которая несмотря на свою простоту, способна конкурировать с большими финансовыми приложениями. Дает возможность работы с более чем 150 валютами мира, есть функция загрузки текущих курсов валют из Интернета и получения данных о персональном счете в банке с помощью онлайн-доступа. Свыше 100 предопределенных статей расхода позволяет контролировать любой семейный бюджет, а мощная система отчетов в наглядной форме отображает движение денежных средств. Данные, хранимые в программе, можно обезопасить, создав резервную копию и установив на открытие файла паро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59:00Z</dcterms:created>
  <dc:creator>o</dc:creator>
  <dc:description/>
  <cp:keywords/>
  <dc:language>en-US</dc:language>
  <cp:lastModifiedBy>o</cp:lastModifiedBy>
  <dcterms:modified xsi:type="dcterms:W3CDTF">2010-12-13T08:07:00Z</dcterms:modified>
  <cp:revision>1</cp:revision>
  <dc:subject/>
  <dc:title>AceMoney Lite 4</dc:title>
</cp:coreProperties>
</file>